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57066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21485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51738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